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зделу «Сельское хозя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Город Батай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2 гг.</w:t>
      </w:r>
    </w:p>
    <w:p>
      <w:pPr>
        <w:pStyle w:val="BodyText2"/>
        <w:widowControl w:val="false"/>
        <w:spacing w:lineRule="auto" w:line="24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 w:val="false"/>
        <w:spacing w:lineRule="auto" w:line="240"/>
        <w:ind w:left="0" w:right="0" w:firstLine="709"/>
        <w:rPr/>
      </w:pPr>
      <w:r>
        <w:rPr>
          <w:szCs w:val="28"/>
        </w:rPr>
        <w:t>Прогноз раздела «Сельское хозяйство» социально-экономического развития города Батайска на 2020-2022 гг. рассчитан на основе фактических данных статистического учета, а также оценки перспективы достижения запланированных показателей  производства сельскохозяйственной продукции на трехлетни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растениеводства всех категорий хозяйств в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у в натуральном выражении составил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рно –560,6 тон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олнечник – 510,2 тон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ь – 455,5 тон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и – 2484,0 тон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ды и ягоды – 1917,2 тон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град – 427,0 то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й сектор города Батайска, помимо личных подсобных хозяйств населения, представлен малым предприятием ЗАО «Нива», деятельность которого специализируется на производстве зерна и подсолне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рогнозируется рост производства зерна на 55,3% к уровню 2018 года, что обусловлено благоприятными погодными условиями для выс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роизводства подсолнечника в текущем году по сравнению с 2018 годом вызвано переходом на новую технологию и эффективные методы удобрения почвы, которые позволяют планомерно увеличивать объем производства по данной сельскохозяйственной куль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«ЗАО «Нива» функционирует без убытков, прибыль предприятия в 2018 году составила 400 тыс. руб., что на 25 тыс. руб. больше по сравнению с 2017 годом. Это обусловлено увеличением объемов производства зерна в связи со стабилизацией финансов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производства зерна и подсолнечника из числа индивидуальных предпринимателей наблюдается севооборот, основной задачей которого является повышение плодородия почвы и рациональное использование питательных веществ, создание оптимальных условий для выращивания сельскохозяйственных культур, уменьшения засорения полей, повреждения растений вредителями и поражения болез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растениеводство» наблюдается спад производства картофеля и овощей в 2018 году на 63,4% и 28,7% в сравнении с 2017 годом. Падение производства картофеля в 2018 году обусловлено уменьшением площади земельных участков в ЛПХ, что подтверждается сельскохозяйственной переписью 2016 года, но следует отметить и рост производства винограда в 2018 году в 7,3 раза в сравнении с 2017 годом. На протяжении всего прогнозного периода предусмотрен планомерный рост производства вышеуказанн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туральном выражении производство продукции животноводства в 2018 году состав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(реализация на убой) скота и птицы в живом весе – 67,7 тон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– 397,9 тон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– 419 тыс. штук.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резе раздела «животноводство» в 2019 году предполагается увеличение объемов производства яиц на 38,6% по сравнению с 2018 годом, что соответствует прогнозным значениям прошлых периодов. </w:t>
      </w:r>
      <w:r>
        <w:rPr>
          <w:rFonts w:eastAsia="Times New Roman" w:cs="Times New Roman" w:ascii="Times New Roman" w:hAnsi="Times New Roman"/>
          <w:sz w:val="28"/>
          <w:szCs w:val="28"/>
        </w:rPr>
        <w:t>Также п</w:t>
      </w:r>
      <w:r>
        <w:rPr>
          <w:rFonts w:cs="Times New Roman" w:ascii="Times New Roman" w:hAnsi="Times New Roman"/>
          <w:sz w:val="28"/>
          <w:szCs w:val="28"/>
        </w:rPr>
        <w:t>редусмотрено планомерное увеличение показателя производства скота и птицы, молока на прогноз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тайска по экономике</w:t>
        <w:tab/>
        <w:tab/>
        <w:t xml:space="preserve">       </w:t>
        <w:tab/>
        <w:tab/>
        <w:t xml:space="preserve">               Н.С. Богатищ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лчанова Ин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6354)5-60-10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exact" w:line="32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21:00Z</dcterms:created>
  <dc:creator>1</dc:creator>
  <dc:description/>
  <cp:keywords/>
  <dc:language>en-US</dc:language>
  <cp:lastModifiedBy>User</cp:lastModifiedBy>
  <cp:lastPrinted>2019-06-13T09:25:00Z</cp:lastPrinted>
  <dcterms:modified xsi:type="dcterms:W3CDTF">2019-07-30T12:23:00Z</dcterms:modified>
  <cp:revision>2</cp:revision>
  <dc:subject/>
  <dc:title/>
</cp:coreProperties>
</file>